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Уважаемые организаторы конкурса "Улыбнись жизни!". Огромное спасибо за внимание к творчеству юных дарований МБОУ ДОД ЦВР п. Паркового. Конкурс замечательный. Сборник в электронном виде скачан и распечатан.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С уважением и надеждой на взаимопонимание директор МБОУ ДОД ЦВР п. Паркового Наталья Дробная!352104, Краснодарский край, Тихорецкий район, п. Парковый, ул. Дружбы д. 9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Уважаемая Елена Владимировна!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Огромное спасибо Вам и Вашим сотрудникам за огромный труд по созданию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сборника конкурсных работ. Он получился великолепным и по содержанию, 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о оформлению. Прочитали электронную версию на одном дыхании за вечер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онравилось всё: исследовательские, творческие и фотографические работы,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а также информация о молодежном социально-психологическом движени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«Улыбнись жизни!». В нашем учреждении интернатного типа такая информация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будет очень актуальной и востребованной как воспитанницами, так и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педагогами. Сразу захотелось иметь такую книгу в нашей гимназической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библиотеке, поэтому сообщите, пожалуйста, стоимость сборника (так как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свой экземпляр мне очень хочется оставить себе на память).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С огромным нетерпением ждём печатный вариант сборника.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rPr/>
      </w:pPr>
      <w:r>
        <w:rPr/>
        <w:t>Малаева Екатерина, воспитанница ГБУ ОШИ "Губернаторская женская</w:t>
      </w:r>
    </w:p>
    <w:p>
      <w:pPr>
        <w:pStyle w:val="Normal"/>
        <w:spacing w:lineRule="auto" w:line="360" w:before="0" w:after="0"/>
        <w:rPr/>
      </w:pPr>
      <w:r>
        <w:rPr/>
        <w:t>гимназия-интернат",</w:t>
      </w:r>
    </w:p>
    <w:p>
      <w:pPr>
        <w:pStyle w:val="Normal"/>
        <w:spacing w:lineRule="auto" w:line="360" w:before="0" w:after="0"/>
        <w:rPr/>
      </w:pPr>
      <w:r>
        <w:rPr/>
        <w:t>Гудченко Вера Тимофеевна, руководитель, учитель информатики ГБУ ОШИ</w:t>
      </w:r>
    </w:p>
    <w:p>
      <w:pPr>
        <w:pStyle w:val="Normal"/>
        <w:spacing w:lineRule="auto" w:line="360" w:before="0" w:after="0"/>
        <w:rPr/>
      </w:pPr>
      <w:r>
        <w:rPr/>
        <w:t>"Губернаторская женская гимназия-интернат".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>Здравствуйте! Участие в конкурсе доставило нам большое удовольствие (номинация "Позитивная фотография", Дмитриев Гриша, 5 лет, г.Саратов). Спасибо организаторам за внимательное отношение ко всем участникам. Получение сборника по итогам конкурса стало приятным и неожиданным событием. Сборник замечательный. Я прочитала его от первой до последней страницы. Благодаря интересной, разнообразной и профессиональной информации сборник становится полезным для людей всех возрастов и разных сфер деятельности. Мой пятилетний сын с удовольствием рассмаривает счастливых людей на фото, а я, педагог дополнительного образования, знакомлюсь с социально-психологическими проектами и исследованиями сборника, примерами занятий и упражнениями. Наша бабушка уже несколько раз прочитала номинацию "Творческие работы". В общем очень полезные материалы собраны. Спасибо! Желаю дальнейших достижений на Вашем творческом пути! С уважением, Дмитриева Ирина.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Мне очень понравился! Яркий, красочный, действительно поднимающий настроение! Как можно этот сборник купить? И можно ли этот сборник приобрести, например, для моего училища в библиотеку, а не только себе?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 xml:space="preserve">Здравствуйте, уважаемые организаторы международного конкурса "Улыбнись жизни!". Мы бы хотели приобрести сборник материалов конкурса, так как с большим интересом участвовали в нем и достигли результатов. Прошу Вас сообщить, как мы можем приобрести сборник: либо наложенным платежом, либо Вы высылаете квитанцию. </w:t>
      </w:r>
      <w:r>
        <w:rPr/>
        <w:t>С уважением, Аида Михайловна, психолог АК-Довуракского педагогического техникума, Тыва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Спасибо за огромную работу всем организаторам конкурса! Ваше издание не имеет аналогов.</w:t>
      </w:r>
    </w:p>
    <w:p>
      <w:pPr>
        <w:pStyle w:val="Normal"/>
        <w:spacing w:lineRule="auto" w:line="360" w:before="0" w:after="0"/>
        <w:rPr/>
      </w:pPr>
      <w:r>
        <w:rPr/>
        <w:t>Абрамович Е.Л., педагог-психолог МОУ «Лицей № 3», г.Барнау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28:00Z</dcterms:created>
  <dc:creator>1</dc:creator>
  <dc:description/>
  <cp:keywords/>
  <dc:language>en-US</dc:language>
  <cp:lastModifiedBy>Ash</cp:lastModifiedBy>
  <dcterms:modified xsi:type="dcterms:W3CDTF">2012-02-29T06:54:00Z</dcterms:modified>
  <cp:revision>4</cp:revision>
  <dc:subject/>
  <dc:title/>
</cp:coreProperties>
</file>